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216240167"/>
      <w:bookmarkStart w:id="1" w:name="_Hlk216240167"/>
      <w:bookmarkEnd w:id="1"/>
    </w:p>
    <w:p>
      <w:pPr>
        <w:pStyle w:val="Heading1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ROGRAMA PENTRU DISCIPLINA BI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ESTARE UNICĂ-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LASA a V-a</w:t>
      </w:r>
    </w:p>
    <w:p>
      <w:pPr>
        <w:pStyle w:val="Heading3"/>
        <w:spacing w:before="240" w:after="0"/>
        <w:rPr>
          <w:rFonts w:ascii="Times New Roman" w:hAnsi="Times New Roman" w:cs="Times New Roman"/>
          <w:sz w:val="22"/>
          <w:szCs w:val="22"/>
        </w:rPr>
      </w:pPr>
      <w:bookmarkStart w:id="2" w:name="_Hlk216240167"/>
      <w:bookmarkEnd w:id="2"/>
      <w:r>
        <w:rPr>
          <w:rFonts w:cs="Times New Roman" w:ascii="Times New Roman" w:hAnsi="Times New Roman"/>
          <w:sz w:val="22"/>
          <w:szCs w:val="22"/>
        </w:rPr>
        <w:t xml:space="preserve">CONTEXT: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→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La începutul anului școlar, cadrele didactice au avut libertatea de a stabili ordinea unităților de conținut în parcurgerea programei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→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În consecință, în elaborarea itemilor pentru testul standardizat ne vom raporta nu atât la o limită strictă de materie, cât la temele esențiale regăsite în conținuturile predate la clasă, indiferent de succesiunea unităților de învățar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bookmarkStart w:id="3" w:name="_Hlk216296791"/>
      <w:bookmarkEnd w:id="3"/>
      <w:r>
        <w:rPr>
          <w:rFonts w:cs="Times New Roman" w:ascii="Times New Roman" w:hAnsi="Times New Roman"/>
          <w:b/>
          <w:bCs/>
          <w:szCs w:val="22"/>
        </w:rPr>
        <w:t>Competențele verificate conform programei școlare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  <w:bookmarkStart w:id="4" w:name="_Hlk216296791"/>
      <w:bookmarkStart w:id="5" w:name="_Hlk216296791"/>
      <w:bookmarkEnd w:id="5"/>
    </w:p>
    <w:p>
      <w:pPr>
        <w:pStyle w:val="Normal"/>
        <w:widowControl w:val="false"/>
        <w:pBdr/>
        <w:jc w:val="both"/>
        <w:rPr/>
      </w:pPr>
      <w:r>
        <w:rPr>
          <w:rFonts w:cs="Times New Roman" w:ascii="Times New Roman" w:hAnsi="Times New Roman"/>
          <w:bCs/>
          <w:szCs w:val="22"/>
        </w:rPr>
        <w:t>CG: 1. Explorarea sistemelor biologice, a proceselor și a fenomenelor cu instrumente și metode științifice</w:t>
      </w:r>
    </w:p>
    <w:p>
      <w:pPr>
        <w:pStyle w:val="Normal"/>
        <w:widowControl w:val="false"/>
        <w:pBdr/>
        <w:ind w:left="72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S: 1.1. Extragerea informațiilor din texte, filme, tabele, desene, scheme, ca surse pentru identificarea caracteristicilor unor sisteme biologice, a unor procese și fenomene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b/>
          <w:b/>
          <w:strike/>
          <w:szCs w:val="22"/>
        </w:rPr>
      </w:pPr>
      <w:r>
        <w:rPr>
          <w:rFonts w:cs="Times New Roman" w:ascii="Times New Roman" w:hAnsi="Times New Roman"/>
          <w:bCs/>
          <w:szCs w:val="22"/>
        </w:rPr>
        <w:t>CS: 1.2. Realizarea dirijată a unor activități simple de investigare pe baza unor fișe de lucru dat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G: 2. Comunicarea adecvată în diferite contexte științifice și sociale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S: 2.1. Organizarea informațiilor științifice după un plan dat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CS: 2.2. Utilizarea adecvată a terminologiei specifice biologiei în comunicarea orală și scrisă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CG: 3. Rezolvarea unor situații problemă din lumea vie pe baza gândirii logice și a creativității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2"/>
        </w:rPr>
        <w:t>CS: 3.1. Identificarea caracteristicilor sistemelor biologice pe baza modelelor</w:t>
      </w:r>
    </w:p>
    <w:p>
      <w:pPr>
        <w:pStyle w:val="Normal"/>
        <w:widowControl w:val="false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G: 4. Manifestarea unui stil de viață sănătos într-un mediu natural propice vieții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CS: 4.2. Recunoașterea consecințelor activităților umane și ale propriului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ortament asupra mediului înconjurător</w:t>
      </w:r>
    </w:p>
    <w:p>
      <w:pPr>
        <w:pStyle w:val="Heading3"/>
        <w:shd w:fill="D9E2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stele standardizate propuse la nivelul județului Maramureș, pentru disciplina biologie, clasa a V-a, an școlar 2025-2026, vor cuprinde SUBIECTE referitoare la următoarele CONȚINUTURI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atorul de biologie. Instrumente și metode de investigare a mediului înconjurător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</w:rPr>
        <w:t>Importanța viețuitoarelor în mediul lor de viață și pentru om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ocierea diferitelor organisme cu mediul de viață (corespunzător ecosistemelor terestre naturale din mediul apropiat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3" w:top="1440" w:footer="283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</w:rPr>
      <w:t>ROMÂNIA, Maramureş - Baia Mare, str. Petofi Sandor, nr. 14, 43016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Times New Roman" w:ascii="Times New Roman" w:hAnsi="Times New Roman"/>
        <w:szCs w:val="22"/>
      </w:rPr>
      <w:t xml:space="preserve"> </w:t>
    </w:r>
    <w:r>
      <w:rPr>
        <w:rFonts w:cs="Times New Roman" w:ascii="Times New Roman" w:hAnsi="Times New Roman"/>
        <w:szCs w:val="22"/>
      </w:rPr>
      <w:t xml:space="preserve">Tel. +40.262.212.114, fax. +40.262.211.992, </w:t>
    </w:r>
    <w:hyperlink r:id="rId1">
      <w:r>
        <w:rPr>
          <w:rStyle w:val="InternetLink"/>
          <w:rFonts w:cs="Times New Roman" w:ascii="Times New Roman" w:hAnsi="Times New Roman"/>
          <w:szCs w:val="22"/>
        </w:rPr>
        <w:t>www.isjmm.ro</w:t>
      </w:r>
    </w:hyperlink>
    <w:r>
      <w:rPr>
        <w:rFonts w:cs="Times New Roman" w:ascii="Times New Roman" w:hAnsi="Times New Roman"/>
        <w:szCs w:val="22"/>
      </w:rPr>
      <w:t xml:space="preserve">, </w:t>
    </w:r>
    <w:hyperlink r:id="rId2">
      <w:r>
        <w:rPr>
          <w:rStyle w:val="InternetLink"/>
          <w:rFonts w:cs="Times New Roman" w:ascii="Times New Roman" w:hAnsi="Times New Roman"/>
          <w:szCs w:val="22"/>
        </w:rPr>
        <w:t>isjmm@isjmm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76295</wp:posOffset>
          </wp:positionH>
          <wp:positionV relativeFrom="paragraph">
            <wp:posOffset>-6350</wp:posOffset>
          </wp:positionV>
          <wp:extent cx="2309495" cy="375285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09495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7780</wp:posOffset>
              </wp:positionH>
              <wp:positionV relativeFrom="paragraph">
                <wp:posOffset>386715</wp:posOffset>
              </wp:positionV>
              <wp:extent cx="57677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4707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4pt;margin-top:30.45pt;width:0pt;height:0pt" type="_x0000_t32">
              <v:stroke color="#74707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drawing>
        <wp:inline distT="0" distB="0" distL="0" distR="0">
          <wp:extent cx="1866900" cy="3886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93" r="-1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rFonts w:ascii="Arial" w:hAnsi="Arial" w:cs="Arial"/>
      <w:sz w:val="22"/>
      <w:lang w:val="ro-RO"/>
    </w:rPr>
  </w:style>
  <w:style w:type="character" w:styleId="AntetCaracter">
    <w:name w:val="Antet Caracter"/>
    <w:qFormat/>
    <w:rPr>
      <w:rFonts w:ascii="Arial" w:hAnsi="Arial" w:cs="Arial"/>
      <w:sz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7:08:00Z</dcterms:created>
  <dc:creator>chirea veronica</dc:creator>
  <dc:description/>
  <cp:keywords/>
  <dc:language>en-US</dc:language>
  <cp:lastModifiedBy>Alina</cp:lastModifiedBy>
  <cp:lastPrinted>2024-12-20T11:39:00Z</cp:lastPrinted>
  <dcterms:modified xsi:type="dcterms:W3CDTF">2026-01-15T06:50:00Z</dcterms:modified>
  <cp:revision>21</cp:revision>
  <dc:subject/>
  <dc:title>OLIMPIADA – DISCIPLINE TEHNOLOGICE</dc:title>
</cp:coreProperties>
</file>